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IE" w:eastAsia="en-US"/>
        </w:rPr>
      </w:pPr>
      <w:r>
        <w:rPr>
          <w:sz w:val="20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2514600</wp:posOffset>
            </wp:positionV>
            <wp:extent cx="1485265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343400</wp:posOffset>
                </wp:positionV>
                <wp:extent cx="6057900" cy="2286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right="165" w:hanging="0"/>
                              <w:rPr>
                                <w:rFonts w:ascii="Times New Roman" w:hAnsi="Times New Roman" w:cs="Times New Roman"/>
                                <w:color w:val="333333"/>
                                <w:sz w:val="8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88"/>
                              </w:rPr>
                              <w:t>Jimmy Jord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40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4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6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60"/>
                              </w:rPr>
                              <w:t>November 22,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40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4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6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62"/>
                              </w:rPr>
                              <w:t>Rest In Pe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62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6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80pt;mso-wrap-distance-left:9.05pt;mso-wrap-distance-right:9.05pt;mso-wrap-distance-top:0pt;mso-wrap-distance-bottom:0pt;margin-top:34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right="165" w:hanging="0"/>
                        <w:rPr>
                          <w:rFonts w:ascii="Times New Roman" w:hAnsi="Times New Roman" w:cs="Times New Roman"/>
                          <w:color w:val="333333"/>
                          <w:sz w:val="8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88"/>
                        </w:rPr>
                        <w:t>Jimmy Jord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40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40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6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60"/>
                        </w:rPr>
                        <w:t>November 22,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40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40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6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62"/>
                        </w:rPr>
                        <w:t>Rest In Pe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62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6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287" w:gutter="0" w:header="0" w:top="902" w:footer="0" w:bottom="84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ld English Text MT" w:hAnsi="Old English Text MT" w:cs="Old English Text MT"/>
      <w:sz w:val="4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4T11:37:00Z</dcterms:created>
  <dc:creator>Danny Morning</dc:creator>
  <dc:description/>
  <dc:language>en-US</dc:language>
  <cp:lastModifiedBy>Hazel</cp:lastModifiedBy>
  <cp:lastPrinted>2020-03-07T17:25:00Z</cp:lastPrinted>
  <dcterms:modified xsi:type="dcterms:W3CDTF">2020-11-28T12:46:00Z</dcterms:modified>
  <cp:revision>5</cp:revision>
  <dc:subject/>
  <dc:title> </dc:title>
</cp:coreProperties>
</file>