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514600</wp:posOffset>
            </wp:positionV>
            <wp:extent cx="159131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33"/>
                                <w:sz w:val="6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C1C1C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1C1C1C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3333"/>
                          <w:sz w:val="6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C1C1C"/>
                          <w:sz w:val="6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1C1C1C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7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6:00Z</dcterms:modified>
  <cp:revision>5</cp:revision>
  <dc:subject/>
  <dc:title> </dc:title>
</cp:coreProperties>
</file>